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DI/UbD Chapter 6</w:t>
      </w:r>
    </w:p>
    <w:p>
      <w:pPr>
        <w:pStyle w:val="Normal"/>
        <w:rPr/>
      </w:pPr>
      <w:r>
        <w:rPr/>
        <w:t>Abstract</w:t>
      </w:r>
    </w:p>
    <w:p>
      <w:pPr>
        <w:pStyle w:val="Normal"/>
        <w:rPr/>
      </w:pPr>
      <w:r>
        <w:rPr/>
      </w:r>
    </w:p>
    <w:p>
      <w:pPr>
        <w:pStyle w:val="Normal"/>
        <w:rPr/>
      </w:pPr>
      <w:r>
        <w:rPr/>
        <w:t xml:space="preserve">This chapter talks about how there comes a point where as a teacher you have to focus less on the planning of the curriculum and focus on how you present the information so you are able to get a response from the students. There are four essential questions to keep in mind. Who are the students? What in the curriculum matters most to them? How do I teach to make sure all of the students learn but also follow the curriculum? And how do I assess the learning? The chapter then goes on to list four beliefs that we already have about teaching in the classroom. The first one is that we think all students should be taught the important ideas and that the students are able to create meaning from those concepts. The second idea is that all students should learn the “basics” and be able to have the chance to apply them. However, the basics are simply not enough. All students need to be exposed to higher level information. The third idea is that students must construct their own understanding and meaning but the teacher plays an essential role in understanding as well. The fourth is that students need to know what the goals of the unit are so that they can successfully achieve those goals. It outlines the three stages of the backwards design model. The chapter then talks about how a teacher needs to plan instruction that all students can relate to and learn. It talks about how hard it is to find ways of teaching that make it so all students can understand. Teachers must also be able to use “classroom elements” in a flexible way in order to teach effectively. A teacher can also “cluster” student needs. You can add small lessons for all learners into your daily routine. The chapter goes on to give a chart on instructional strategies that can address the needs of the students. Management routines are also very important. The classroom cannot get out of order in a differentiated classroom. A teacher must ask themselves questions about how they can effectively manage the classroom. </w:t>
      </w:r>
    </w:p>
    <w:p>
      <w:pPr>
        <w:pStyle w:val="Normal"/>
        <w:rPr/>
      </w:pPr>
      <w:r>
        <w:rPr/>
      </w:r>
    </w:p>
    <w:p>
      <w:pPr>
        <w:pStyle w:val="Normal"/>
        <w:rPr/>
      </w:pPr>
      <w:r>
        <w:rPr/>
        <w:t xml:space="preserve">I thought this chapter was good. I liked all of the charts because they gave really good examples of what the different sections were talking about. I believe in a lot of the ideas in this chapter as well. I really agreed with the idea that all students should be taught more than the “basic” skills. Even the slower-learners should be exposed to all of the complex information it should just be presented differently to them. The chapter talked again about how all of the students need to be taught in different ways which was review to me. I liked the ideas about how classroom elements can be used in a flexible way in order to teach effectively. Those things were things that I feel are often overlook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8:14:00Z</dcterms:created>
  <dc:creator>EXCEL</dc:creator>
  <dc:description/>
  <cp:keywords/>
  <dc:language>en-US</dc:language>
  <cp:lastModifiedBy>EXCEL</cp:lastModifiedBy>
  <dcterms:modified xsi:type="dcterms:W3CDTF">2008-02-09T19:29:00Z</dcterms:modified>
  <cp:revision>1</cp:revision>
  <dc:subject/>
  <dc:title>Emily Farley</dc:title>
</cp:coreProperties>
</file>